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  <w:lang w:val="en-US"/>
        </w:rPr>
      </w:pPr>
      <w:r>
        <w:rPr>
          <w:b w:val="false"/>
          <w:i/>
          <w:shadow/>
          <w:color w:val="FF0000"/>
          <w:w w:val="80"/>
          <w:szCs w:val="36"/>
          <w:lang w:val="en-US"/>
        </w:rPr>
      </w:r>
    </w:p>
    <w:p>
      <w:pPr>
        <w:pStyle w:val="Normal"/>
        <w:rPr>
          <w:rFonts w:ascii="Calibri" w:hAnsi="Calibri" w:cs="Calibri"/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 Хасково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rFonts w:ascii="Calibri" w:hAnsi="Calibri" w:cs="Calibri"/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rFonts w:cs="Calibri" w:ascii="Calibri" w:hAnsi="Calibri"/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6"/>
        <w:jc w:val="right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2124" w:firstLine="708"/>
        <w:jc w:val="center"/>
        <w:rPr>
          <w:sz w:val="28"/>
          <w:lang w:val="bg-BG"/>
        </w:rPr>
      </w:pPr>
      <w:r>
        <w:rPr>
          <w:sz w:val="28"/>
          <w:lang w:val="bg-BG"/>
        </w:rPr>
        <w:t>Одобрявам:...........................................</w:t>
      </w:r>
    </w:p>
    <w:p>
      <w:pPr>
        <w:pStyle w:val="Normal"/>
        <w:rPr/>
      </w:pPr>
      <w:r>
        <w:rPr>
          <w:sz w:val="28"/>
          <w:lang w:val="bg-BG"/>
        </w:rPr>
        <w:t>Дата:..................2012 г.                         /Изп. директор д-р Славчо Близнаков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УМЕНТ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ДВЕ ОБОСОБЕНИ ПОЗИЦИИ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№ 1 „ДОСТАВКА НА ХЕМОЛИНИИ ЗА АПАРАТИ ФРЕЗЕНИУС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№ 2 „ДОСТАВКА НА ХЕМОЛИНИИ ЗА АПАРАТИ ДИАЛОГ +”</w:t>
      </w:r>
    </w:p>
    <w:p>
      <w:pPr>
        <w:pStyle w:val="Normal"/>
        <w:jc w:val="center"/>
        <w:rPr>
          <w:sz w:val="28"/>
          <w:szCs w:val="26"/>
          <w:lang w:val="bg-BG"/>
        </w:rPr>
      </w:pPr>
      <w:r>
        <w:rPr>
          <w:sz w:val="28"/>
          <w:szCs w:val="26"/>
          <w:lang w:val="bg-BG"/>
        </w:rPr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  <w:t xml:space="preserve">СЪДЪРЖАНИЕ: </w:t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. РЕШЕНИЕ ЗА ОТКРИВАНЕ НА ПРОЦЕДУР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. ОБЯВЛЕНИЕ ЗА ВЪЗЛАГАНЕ НА ОБЩЕСТВЕНАТА ПОРЪЧК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І. ПЪЛНО ОПИСАНИЕ НА ОБЕКТА НА ПОРЪЧКАТА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ІV. ОБРАЗЕЦ НА ОФЕРТА ЗА УЧАСТИЕ В ПРОЦЕДУРАТА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. ОБРАЗЕЦ НА ПРЕДЛОЖЕНИЕ ЗА ИЗПЪЛНЕНИЕ НА ПОРЪЧКАТА С ПРИЛОЖЕНА СПЕЦИФИКАЦИЯ – ПРИЛОЖЕНИЕ № 1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. ОБРАЗЕЦ НА ПРЕДЛОЖЕНИЕ ЗА ЦЕНА НА ДОСТАВКАТА С ПРИЛОЖЕНА СПЕЦИФИКАЦИЯ – ПРИЛОЖЕНИЕ № 2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І. УКАЗАНИЕ ЗА ПОДГОТОВКА НА ОФЕРТАТА И ЗА ПОДАВАНЕТО И </w:t>
      </w:r>
    </w:p>
    <w:p>
      <w:pPr>
        <w:pStyle w:val="Normal"/>
        <w:jc w:val="both"/>
        <w:rPr/>
      </w:pPr>
      <w:r>
        <w:rPr>
          <w:sz w:val="28"/>
          <w:lang w:val="bg-BG"/>
        </w:rPr>
        <w:t>VІІІ. КРИТЕРИЙ ЗА ОЦЕНКА НА ОФЕРТ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3 – ОБРАЗЕЦ НА ДЕКЛАРАЦИЯ ПО ЧЛ. 47, АЛ.1 ОТ ЗОП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4  - ОБРАЗЕЦ НА ДЕКЛАРАЦИЯ ПО ЧЛ. 47, АЛ.2 ОТ ЗОП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5 - ОБРАЗЕЦ НА ДЕКЛАРАЦИЯ ПО ЧЛ. 47, АЛ.5 ОТ ЗОП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6 - ОБРАЗЕЦ НА ДЕКЛАРАЦИЯ ПО ЧЛ. 56, АЛ.1,Т.8 ОТ ЗОП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7 - ОБРАЗЕЦ НА ДЕКЛАРАЦИЯ ЗА СЪГЛАСИЕ ЗА УЧАСТИЕ КАТО ПОДИЗПЪЛНИТЕЛ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 xml:space="preserve">8 - ОБРАЗЕЦ НА ДЕКЛАРАЦИЯ ПО ЧЛ. 4, АЛ.7 И ПО ЧЛ.6, АЛ.5, Т.3 ЗМИП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9 - ОБРАЗЕЦ НА ДЕКЛАРАЦИЯ ПО ЧЛ. 6, АЛ.2 ОТ ЗМИП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0 – ОБРАЗЕЦ НА ДЕКЛАРАЦИЯ ПО ЧЛ. 56, АЛ.1 т. 12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1 – СПРАВКА ЗА УЧАСТИЕ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2 – ПРОЕКТ НА ДОГОВО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29:00Z</dcterms:created>
  <dc:creator>user</dc:creator>
  <dc:description/>
  <cp:keywords/>
  <dc:language>en-US</dc:language>
  <cp:lastModifiedBy>user</cp:lastModifiedBy>
  <cp:lastPrinted>2012-11-28T12:16:00Z</cp:lastPrinted>
  <dcterms:modified xsi:type="dcterms:W3CDTF">2012-11-28T10:17:00Z</dcterms:modified>
  <cp:revision>12</cp:revision>
  <dc:subject/>
  <dc:title>Многопрофилна болница за активно лечение – АД Хасково</dc:title>
</cp:coreProperties>
</file>