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 xml:space="preserve">№ </w:t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56,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ал</w:t>
      </w:r>
      <w:r>
        <w:rPr>
          <w:bCs/>
          <w:color w:val="000000"/>
        </w:rPr>
        <w:t>.1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т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 xml:space="preserve">8 </w:t>
      </w:r>
      <w:r>
        <w:rPr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о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естве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ръчки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      </w:t>
      </w: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 изпълнение на поръчката ЩЕ ПОЛЗВАМ / НЯМА ДА ПОЛЗВАМ ПОДИЗПЪЛНИТЕЛ  (Забележка: Невярното се зачертава).  </w:t>
      </w:r>
    </w:p>
    <w:p>
      <w:pPr>
        <w:pStyle w:val="Normal"/>
        <w:autoSpaceDE w:val="false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Идентификация на подизпълнителите  / наименование и адрес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 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…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звестно ми е, че за декларирани от мен неверни данни нося отговорност по чл.313 от Наказателния кодекс.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</w:t>
        <w:tab/>
        <w:t xml:space="preserve"> 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ab/>
        <w:t>/ подпис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1:00Z</dcterms:created>
  <dc:creator>x</dc:creator>
  <dc:description/>
  <cp:keywords/>
  <dc:language>en-US</dc:language>
  <cp:lastModifiedBy>user</cp:lastModifiedBy>
  <dcterms:modified xsi:type="dcterms:W3CDTF">2013-01-03T09:21:00Z</dcterms:modified>
  <cp:revision>5</cp:revision>
  <dc:subject/>
  <dc:title>Приложение №  </dc:title>
</cp:coreProperties>
</file>