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bg-BG"/>
        </w:rPr>
      </w:pP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     </w:t>
      </w: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24"/>
          <w:szCs w:val="40"/>
          <w:lang w:val="en-US" w:eastAsia="en-US"/>
        </w:rPr>
      </w:pPr>
      <w:r>
        <w:rPr>
          <w:b w:val="false"/>
          <w:i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</w:t>
      </w:r>
    </w:p>
    <w:p>
      <w:pPr>
        <w:pStyle w:val="Normal"/>
        <w:autoSpaceDE w:val="false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bg-BG"/>
        </w:rPr>
        <w:t>ІІІ. ПЪЛНО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ОПИСАНИЕ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ОБЕКТ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ОРЪЧКАТА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bCs/>
          <w:color w:val="000000"/>
          <w:lang w:val="bg-BG"/>
        </w:rPr>
        <w:t>“</w:t>
      </w:r>
      <w:r>
        <w:rPr>
          <w:b/>
          <w:bCs/>
          <w:color w:val="000000"/>
          <w:lang w:val="bg-BG"/>
        </w:rPr>
        <w:t>Ежедневна стерилизация на медицински барабани /контейнери/ за нуждите на МБАЛ - Хасково АД”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Обект на поръчката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ръчката включва извършване на ежедневна стерилизация на медицински барабани /контейнери/по видове и количества посочени в техническата спецификация за нуждите на “МБАЛ – Хасково” АД. Транспортирането на медицинските барабани се извършва с транспортни средства на изпълнителя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Срок за изпълнение на услугата:</w:t>
      </w:r>
      <w:r>
        <w:rPr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Стерилизацията на медицинските барабани се извършва ежедневно по график.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договора</w:t>
      </w:r>
      <w:r>
        <w:rPr>
          <w:b/>
          <w:bCs/>
          <w:i/>
          <w:iCs/>
          <w:color w:val="000000"/>
          <w:lang w:val="bg-BG"/>
        </w:rPr>
        <w:t xml:space="preserve">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оръчката е 12 /Дванадесет/ месеца, считано от датата на сключване на договора. В случай, че договора изтече преди завършване на нова процедура, неговия срок се удължава до сключване на договор с определения за изпълнител участник, но не повече от 3 /три/ месеца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Предлага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цена: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Участниците предлагат цена за изпълнение на поръчката съгласно изискваното от възложителя.  Цената се предлага по реда, указан за ценовата оферта и при изпълнение на посочените изисквания.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Начин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лащане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Плащанията се извършват в лева, съгласно специалните и/или общи условия на сключения договор и чрез превод по банковата сметка на продавача /доставчик/ .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color w:val="000000"/>
          <w:lang w:val="bg-BG"/>
        </w:rPr>
        <w:t>Мяст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изпълнението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Болнични отделения на “МБАЛ – Хасково” АД.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оличества: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личествата  са прогнозни в зависимост от нуждите на лечебния процес в болницата и Възложителят не се задължава да ги закупува в пълния им обе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аксималната прогнозна стойност на обществената поръчка за стерилизацията на        29 000бр. е в размер на 160 000 лв. без ДДС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6"/>
        <w:jc w:val="right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">
    <w:name w:val=" Char2 Знак Char Знак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8:00Z</dcterms:created>
  <dc:creator>user</dc:creator>
  <dc:description/>
  <cp:keywords/>
  <dc:language>en-US</dc:language>
  <cp:lastModifiedBy>user</cp:lastModifiedBy>
  <cp:lastPrinted>2009-03-30T12:47:00Z</cp:lastPrinted>
  <dcterms:modified xsi:type="dcterms:W3CDTF">2013-02-05T07:06:00Z</dcterms:modified>
  <cp:revision>18</cp:revision>
  <dc:subject/>
  <dc:title>Многопрофилна болница за активно лечение – АД Хасково</dc:title>
</cp:coreProperties>
</file>