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“......................................................................................................................................”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свързано лице с Възложителя или със служители на ръководна длъжност в неговата организация по смисъла на §1, т.1 от Допълнителната разпоредба на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, както и представляваното от мен .........................................нямаме сключени договори с лица по по чл. 21 или 22 от Закона за предотвратяване и разкри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ата декларация подписвам на основание чл. 47, ал. 5 от Закона за обществени поръ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вестна ми е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3:00Z</dcterms:created>
  <dc:creator>user</dc:creator>
  <dc:description/>
  <cp:keywords/>
  <dc:language>en-US</dc:language>
  <cp:lastModifiedBy>user</cp:lastModifiedBy>
  <cp:lastPrinted>2010-10-11T14:42:00Z</cp:lastPrinted>
  <dcterms:modified xsi:type="dcterms:W3CDTF">2013-02-19T06:50:00Z</dcterms:modified>
  <cp:revision>3</cp:revision>
  <dc:subject/>
  <dc:title>ДЕКЛАРАЦИЯ</dc:title>
</cp:coreProperties>
</file>